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preting an Uttera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ntence Uttered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0</wp:posOffset>
                </wp:positionH>
                <wp:positionV relativeFrom="paragraph">
                  <wp:posOffset>137795</wp:posOffset>
                </wp:positionV>
                <wp:extent cx="590550" cy="692150"/>
                <wp:effectExtent l="46990" t="12700" r="4762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92280"/>
                        </a:xfrm>
                        <a:prstGeom prst="downArrow">
                          <a:avLst>
                            <a:gd name="adj1" fmla="val 50000"/>
                            <a:gd name="adj2" fmla="val 29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7.5pt;margin-top:10.85pt;width:46.45pt;height:54.4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Claim is This Utterance Communicating? (“On the Face of It”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139700</wp:posOffset>
                </wp:positionV>
                <wp:extent cx="590550" cy="692150"/>
                <wp:effectExtent l="46990" t="12700" r="4762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92280"/>
                        </a:xfrm>
                        <a:prstGeom prst="downArrow">
                          <a:avLst>
                            <a:gd name="adj1" fmla="val 50000"/>
                            <a:gd name="adj2" fmla="val 29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pt;margin-top:11pt;width:46.45pt;height:54.4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l or Non-Literal Interpretation of What’s Said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151130</wp:posOffset>
                </wp:positionV>
                <wp:extent cx="590550" cy="692150"/>
                <wp:effectExtent l="46990" t="12700" r="4762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92280"/>
                        </a:xfrm>
                        <a:prstGeom prst="downArrow">
                          <a:avLst>
                            <a:gd name="adj1" fmla="val 50000"/>
                            <a:gd name="adj2" fmla="val 29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pt;margin-top:11.9pt;width:46.45pt;height:54.4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a Further, Indirect (Unspoken) Claim Being Communicated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32:00Z</dcterms:created>
  <dc:creator>Brian Beakley</dc:creator>
  <dc:description/>
  <cp:keywords/>
  <dc:language>en-US</dc:language>
  <cp:lastModifiedBy>Brian Beakley</cp:lastModifiedBy>
  <cp:lastPrinted>2011-01-11T11:36:00Z</cp:lastPrinted>
  <dcterms:modified xsi:type="dcterms:W3CDTF">2016-11-18T04:32:00Z</dcterms:modified>
  <cp:revision>2</cp:revision>
  <dc:subject/>
  <dc:title>Chapter One</dc:title>
</cp:coreProperties>
</file>